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0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86"/>
        <w:gridCol w:w="2240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Vitomi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Klincov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color w:val="000000"/>
                <w:sz w:val="28"/>
                <w:szCs w:val="28"/>
              </w:rPr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>Nata{a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color w:val="000000"/>
                <w:sz w:val="28"/>
                <w:szCs w:val="28"/>
              </w:rPr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>Bu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 xml:space="preserve">Slobodanka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color w:val="000000"/>
                <w:sz w:val="28"/>
                <w:szCs w:val="28"/>
              </w:rPr>
            </w:pPr>
            <w:r>
              <w:rPr>
                <w:rFonts w:cs="Arial" w:ascii="Cir Arial" w:hAnsi="Cir Arial"/>
                <w:color w:val="000000"/>
                <w:sz w:val="28"/>
                <w:szCs w:val="28"/>
              </w:rPr>
              <w:t>Jo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Al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Kecm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ic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Bogoj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Tramo{qik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Ac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Jugo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ne`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Zmijaw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toj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Biqan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anijel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Bo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Draga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Kasag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ne`ana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a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Mirjana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Op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Taw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Iv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 xml:space="preserve">Predrag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^a|o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Saw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 xml:space="preserve">Gordana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cs="Arial" w:ascii="Cir Arial" w:hAnsi="Cir Arial"/>
                <w:sz w:val="28"/>
                <w:szCs w:val="28"/>
              </w:rPr>
              <w:t>Milo{ev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0175106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5738944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7:00Z</dcterms:modified>
  <cp:revision>35</cp:revision>
  <dc:subject/>
  <dc:title>На основу члана 3</dc:title>
</cp:coreProperties>
</file>